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Better Matching Forward Collateralization with Forward Risk in the Real-Time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June 27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- $10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duration: Between 2 to 4 month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re are minimal impacts to ERCOT staffing that can be absorbed by the impacted departments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lang w:val="en-US" w:eastAsia="en-US"/>
              </w:rPr>
              <w:t>The following ERCOT computer systems are expected to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tegration (EIP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eb Service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COT will update its business processes to comply with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 impacts to ERCOT grid operations and practices.</w:t>
            </w:r>
            <w:r>
              <w:rPr>
                <w:b w:val="fals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rFonts w:cs="Arial"/>
                <w:color w:val="000000"/>
                <w:lang w:val="en-US" w:eastAsia="en-US"/>
              </w:rPr>
              <w:t>None identified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rFonts w:cs="Arial"/>
                <w:color w:val="000000"/>
                <w:lang w:val="en-US" w:eastAsia="en-US"/>
              </w:rPr>
              <w:t>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27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12-06-27T16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